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>от _________ 2016 года 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В О 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ов финансирования дефици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бюджета Арамильского городского округа на 2016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1062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5387"/>
        <w:gridCol w:w="3073"/>
        <w:gridCol w:w="1418"/>
      </w:tblGrid>
      <w:tr>
        <w:trPr>
          <w:trHeight w:val="144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 </w:t>
              <w:br/>
              <w:t xml:space="preserve">мер  </w:t>
              <w:br/>
              <w:t>стро</w:t>
              <w:br/>
              <w:t>к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ода группы,  подгруппы, статьи,     </w:t>
              <w:br/>
              <w:t xml:space="preserve">вида источника  финансирования дефицитов  </w:t>
              <w:br/>
              <w:t>бюджетов, кода классификации операций сектора   государственного управления, относящихся к источникам  финансирования дефицитов бюджетов Российской Федерации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в  </w:t>
              <w:br/>
              <w:t xml:space="preserve">тысячах   </w:t>
              <w:br/>
              <w:t>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внутреннего   финансирования дефицита бюджета             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0 00 00 00 0000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83,0</w:t>
            </w:r>
          </w:p>
        </w:tc>
      </w:tr>
      <w:tr>
        <w:trPr>
          <w:trHeight w:val="48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от кредитных организаций в валюте </w:t>
              <w:br/>
              <w:t xml:space="preserve">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00 00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0,0</w:t>
            </w:r>
          </w:p>
        </w:tc>
      </w:tr>
      <w:tr>
        <w:trPr>
          <w:trHeight w:val="48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организаций  </w:t>
              <w:br/>
              <w:t xml:space="preserve">бюджетами  городских округов в валюте  </w:t>
              <w:br/>
              <w:t xml:space="preserve">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04 0000 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</w:tr>
      <w:tr>
        <w:trPr>
          <w:trHeight w:val="48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 от кредитных организаций  </w:t>
              <w:br/>
              <w:t xml:space="preserve">бюджетами  городских округов в валюте  </w:t>
              <w:br/>
              <w:t xml:space="preserve">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04 0000 8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 500,0</w:t>
            </w:r>
          </w:p>
        </w:tc>
      </w:tr>
      <w:tr>
        <w:trPr>
          <w:trHeight w:val="48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 от других бюджетов бюджетной системы  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0 00 00 00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 400,0</w:t>
            </w:r>
          </w:p>
        </w:tc>
      </w:tr>
      <w:tr>
        <w:trPr>
          <w:trHeight w:val="84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других бюджетов бюджетной системы  Российской Федерации  бюджетами  городских округов в валюте  </w:t>
              <w:br/>
              <w:t xml:space="preserve">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0 00 04 0000 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 полученных от других        </w:t>
              <w:br/>
              <w:t xml:space="preserve">бюджетов бюджетной системы  Российской Федерации бюджетами городских округов в валюте  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04 0000 8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4 400,0</w:t>
            </w:r>
          </w:p>
        </w:tc>
      </w:tr>
      <w:tr>
        <w:trPr>
          <w:trHeight w:val="48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 на счетах по учету  средств бюджета     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183,0</w:t>
            </w:r>
          </w:p>
        </w:tc>
      </w:tr>
      <w:tr>
        <w:trPr>
          <w:trHeight w:val="48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 денежных средств бюджетов городских округов   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4 0000 5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68 082,1</w:t>
            </w:r>
          </w:p>
        </w:tc>
      </w:tr>
      <w:tr>
        <w:trPr>
          <w:trHeight w:val="48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 денежных средств бюджетов городских округов   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4 0000 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 265,1</w:t>
            </w:r>
          </w:p>
        </w:tc>
      </w:tr>
      <w:tr>
        <w:trPr>
          <w:trHeight w:val="48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6 00 00 00 0000 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480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, полученных юридическими лицами в валюте Российской Федерации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6 05 01 04 0000 6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53:00Z</dcterms:created>
  <dc:creator>Антонова Инна Александровна</dc:creator>
  <dc:description/>
  <cp:keywords/>
  <dc:language>en-US</dc:language>
  <cp:lastModifiedBy>User</cp:lastModifiedBy>
  <cp:lastPrinted>2016-02-24T11:13:00Z</cp:lastPrinted>
  <dcterms:modified xsi:type="dcterms:W3CDTF">2016-02-24T06:20:00Z</dcterms:modified>
  <cp:revision>40</cp:revision>
  <dc:subject/>
  <dc:title/>
</cp:coreProperties>
</file>